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201930</wp:posOffset>
                </wp:positionV>
                <wp:extent cx="612902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PRÉSENTATION  GÉNÉ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29.15pt;mso-wrap-distance-left:9.05pt;mso-wrap-distance-right:9.05pt;mso-wrap-distance-top:0pt;mso-wrap-distance-bottom:0pt;margin-top:-15.9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PRÉSENTATION 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Un grossiste distribue sur commande aux différentes pharmacies de sa région environ 18 000 produits référencés (médicaments, accessoires, produits d’hygiène, cosmétiques, produits diététiques, …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ligne de conditionnement étudiée (page 3) est configurée pour préparer dans des bacs, les lots de boîtes de médicaments correspondants aux bons de commande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 xml:space="preserve">La production journalière s’organise suivant trois périodes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6h à 9h     : fin de traitement des commandes de la veille au so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1h à 14h : traitement des commandes passées dans la matiné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8h à 21h : traitement des commandes passées dans l’après-midi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La deuxième période correspond à la production journalière la plus importante, avec un pic de 12h à 13h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Présentation des produ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100330</wp:posOffset>
                </wp:positionV>
                <wp:extent cx="4850765" cy="264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2646000"/>
                          <a:chOff x="0" y="0"/>
                          <a:chExt cx="4850640" cy="2646000"/>
                        </a:xfrm>
                      </wpg:grpSpPr>
                      <wps:wsp>
                        <wps:cNvSpPr/>
                        <wps:spPr>
                          <a:xfrm>
                            <a:off x="4090680" y="2280240"/>
                            <a:ext cx="7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44240"/>
                            <a:ext cx="148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266840"/>
                            <a:ext cx="329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361440"/>
                            <a:ext cx="6451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6480" y="0"/>
                            <a:ext cx="3120480" cy="26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2560" y="1954440"/>
                            <a:ext cx="1158120" cy="32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025720"/>
                            <a:ext cx="6649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2440"/>
                            <a:ext cx="1483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Support ticket adre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6120" y="1266840"/>
                            <a:ext cx="844560" cy="30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65040"/>
                            <a:ext cx="1031760" cy="40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960" y="216360"/>
                            <a:ext cx="724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ouver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379240"/>
                            <a:ext cx="471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.9pt;width:381.9pt;height:208.35pt" coordorigin="1363,158" coordsize="7638,4167">
                <v:line id="shape_0" from="7805,3749" to="9001,3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4,3692" to="3700,3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5,2153" to="8322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48,727" to="8763,7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74;top:158;width:4913;height:41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81,3236" to="7804,3748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3700,3348" to="4746,3691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63;top:3406;width:23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Support ticket adre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5,2153" to="7804,2636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6118,733" to="7742,1368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7;top:499;width:114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ouverc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60;top:3905;width:742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es ba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1735</wp:posOffset>
                </wp:positionH>
                <wp:positionV relativeFrom="paragraph">
                  <wp:posOffset>-4445</wp:posOffset>
                </wp:positionV>
                <wp:extent cx="831850" cy="1124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1124640"/>
                          <a:chOff x="0" y="0"/>
                          <a:chExt cx="831960" cy="1124640"/>
                        </a:xfrm>
                      </wpg:grpSpPr>
                      <wps:wsp>
                        <wps:cNvSpPr txBox="1"/>
                        <wps:spPr>
                          <a:xfrm>
                            <a:off x="11520" y="989280"/>
                            <a:ext cx="8204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ode-bar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5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B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05pt;margin-top:-0.35pt;width:65.5pt;height:88.55pt" coordorigin="7861,-7" coordsize="1310,1771">
                <v:shape id="shape_0" fillcolor="white" stroked="f" o:allowincell="f" style="position:absolute;left:7879;top:1551;width:129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ode-bar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1;top:-7;width:953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Ba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3740</wp:posOffset>
                </wp:positionH>
                <wp:positionV relativeFrom="paragraph">
                  <wp:posOffset>111760</wp:posOffset>
                </wp:positionV>
                <wp:extent cx="198755" cy="16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8.8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que bac est identifié par un numéro unique et permanent (exemple : n° 289653) qui est codé à l’aide d’un code-bar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estinataire de la commande est identifié par un ticket adresse glissé dans un support et portant les mentions suivantes :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se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ure de départ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comm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ind w:left="3686" w:hanging="3326"/>
        <w:rPr/>
      </w:pPr>
      <w:r>
        <w:rPr/>
        <w:t>Les boîtes de médica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1415</wp:posOffset>
                </wp:positionH>
                <wp:positionV relativeFrom="paragraph">
                  <wp:posOffset>5080</wp:posOffset>
                </wp:positionV>
                <wp:extent cx="341947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dimensions : </w:t>
                              <w:tab/>
                              <w:t>40 ≤ longueur  ≤  1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20 ≤   largeur   ≤  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10 ≤   hauteur  ≤  3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masses : </w:t>
                              <w:tab/>
                              <w:t>10 ≤   masse    ≤  200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5.5pt;mso-wrap-distance-left:9.05pt;mso-wrap-distance-right:9.05pt;mso-wrap-distance-top:0pt;mso-wrap-distance-bottom:0pt;margin-top:0.4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dimensions : </w:t>
                        <w:tab/>
                        <w:t>40 ≤ longueur  ≤  1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20 ≤   largeur   ≤  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10 ≤   hauteur  ≤  3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masses : </w:t>
                        <w:tab/>
                        <w:t>10 ≤   masse    ≤  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058" w:dyaOrig="11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5pt;margin-top:2.2pt;width:82.95pt;height:7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601640" r:id="rId4"/>
        </w:object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  <w:tab/>
        <w:t>Description du processu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s principales phases du processus de conditionnement des boîtes de médicaments consistent à 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lisser le ticket adresse dans son support (FS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1105</wp:posOffset>
                </wp:positionH>
                <wp:positionV relativeFrom="paragraph">
                  <wp:posOffset>110490</wp:posOffset>
                </wp:positionV>
                <wp:extent cx="367665" cy="615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8.45pt;mso-wrap-distance-left:9.05pt;mso-wrap-distance-right:9.05pt;mso-wrap-distance-top:0pt;mso-wrap-distance-bottom:0pt;margin-top:8.7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e bon de livraison (FS4)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verser les boîtes de médicaments (FS7)</w:t>
        <w:tab/>
        <w:tab/>
        <w:t>à l’intérieur du bac</w:t>
        <w:tab/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a facture (FS10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 détail du processus est décrit dans l’ordre des fonctions de service (FS) du synoptique de la page 3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Sur les 18 000 produits référencés, seuls 1600 sont traités automatiquement. Ils représentent 80% du volume des commandes. De ce fait, en fonction de la composition des lots, les commandes peuvent être 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aitées automatiquement sur la ligne de conditionnement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traitées manuellement sur une chaîne spécifique extérieure à l’étude, les bacs préparés (FS2 à FS4) étant alors dirigés vers celle-ci à partir du poste d’aiguillage (FS5)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encore traitées en partie automatiquement avant d’être complétées manuellement sur la chaîne spécifique à partir du poste de tri (FS9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  <w:lang w:val="en-US" w:eastAsia="en-US"/>
        </w:rPr>
        <w:t>3</w:t>
        <w:tab/>
        <w:t>Extrait du cahier des charges fonctionnel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63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268"/>
        <w:gridCol w:w="2268"/>
        <w:gridCol w:w="14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o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Crit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Nive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lexibilité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épiler les bacs vides à l’arriv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3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arer le bac v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parer un lot de médicaments et le déverser dans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0 ≤ L ≤ 1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 ≤ l ≤ 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h ≤ 3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m ≤ 2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8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eser le bac rempli automatiqu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épiler le couvercle et le déposer sur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7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707" w:gutter="0" w:header="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</w:rPr>
        <w:t>4</w:t>
        <w:tab/>
        <w:t>Synoptique de la ligne de conditionnement de boîtes de médica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6838" w:h="23811"/>
          <w:pgMar w:left="851" w:right="851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6210" w:dyaOrig="218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7pt;height:1041.7pt" filled="f" o:ole="">
            <v:imagedata r:id="rId8" o:title=""/>
          </v:shape>
          <o:OLEObject Type="Embed" ProgID="" ShapeID="ole_rId7" DrawAspect="Content" ObjectID="_12537770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7605</wp:posOffset>
                </wp:positionH>
                <wp:positionV relativeFrom="paragraph">
                  <wp:posOffset>7160895</wp:posOffset>
                </wp:positionV>
                <wp:extent cx="651510" cy="1447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er les ba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563.85pt;mso-position-vertical-relative:text;margin-left:19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rier les ba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ind w:left="993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993" w:right="566" w:gutter="0" w:header="720" w:top="776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résentation général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résentation générale</w:t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05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5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505" w:leader="none"/>
      </w:tabs>
      <w:jc w:val="both"/>
    </w:pPr>
    <w:rPr>
      <w:rFonts w:ascii="Arial" w:hAnsi="Arial" w:cs="Arial"/>
      <w:b/>
      <w:sz w:val="24"/>
    </w:rPr>
  </w:style>
  <w:style w:type="paragraph" w:styleId="StyleTitre114pt">
    <w:name w:val="Style Titre 1 + 14 pt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eastAsia="Times New Roman" w:cs="Times New Roman"/>
      <w:sz w:val="28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505" w:leader="none"/>
      </w:tabs>
      <w:ind w:firstLine="851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20:00Z</dcterms:created>
  <dc:creator>JPV</dc:creator>
  <dc:description/>
  <dc:language>en-US</dc:language>
  <cp:lastModifiedBy>moi</cp:lastModifiedBy>
  <cp:lastPrinted>2006-02-17T08:51:00Z</cp:lastPrinted>
  <dcterms:modified xsi:type="dcterms:W3CDTF">2006-06-04T15:20:00Z</dcterms:modified>
  <cp:revision>2</cp:revision>
  <dc:subject/>
  <dc:title/>
</cp:coreProperties>
</file>